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DITAL DE DESFAZIMENTO DE BENS DE INFORMÁTICA nº 001/2016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o Ilmo Sr. Diretor Geral do Campus Valença, prof. Francisco Harley de Oliveira Mendonç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(A)_____________________________________________________________________________________________________________________________________(instituição), CNPJ ______________________________________________________, aqui representado por seu(ua)_________________________________________,(Cargo/Procurador) o(a) Sr(a).__________________________________________________</w:t>
      </w:r>
      <w:r>
        <w:rPr/>
        <w:t>_____________________, CPF______________________________________________________vem, mui respeitosamente solicitar, nos termos da Lei 8.666/93, do Decreto nº 99.658/1990, e na forma do Edital de Desfazimento de Bens nº 001/2016 a título de doação, os bens abaixo relacionados, os quais serão de grande utilidade a este(a) órgão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4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DO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BO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e necessário, acrescentar mais linhas, ou fazer em outra folha, com os dados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/hora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ereço eletrônico (e-mail-OBRIGATÓRIO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e: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8:18:00Z</dcterms:created>
  <dc:creator>Harley</dc:creator>
  <dc:description/>
  <dc:language>en-US</dc:language>
  <cp:lastModifiedBy>Harley</cp:lastModifiedBy>
  <dcterms:modified xsi:type="dcterms:W3CDTF">2016-08-05T18:18:00Z</dcterms:modified>
  <cp:revision>2</cp:revision>
  <dc:subject/>
  <dc:title/>
</cp:coreProperties>
</file>